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CELEBRANDO A VIDA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Introdução: C / Em / F7+ / Gsus (2X)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C                               Em         F                          C       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Te vejo no sopro do vento, Te vejo nas ondas do mar,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F                     C                D4/7     D7      G4/7     G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Em cada gesto do meu irmão, em cada batida do coração.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C                          Em            F                              C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No brilho do sol da manhã, no abraço de quem vai chegar,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F                             C        D4/7      D7                G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No orvalho da flor do jardim, na alegria que existe em mim,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E/G#     Am        Em                   F                          C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Por te adorar, por ser teu amigo, por essa luz essa paz,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E/G#     Am  Em                       F                         G        E7/9  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Quero cantar a esperança, que a tua palavra me traz ..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Am                  Em    F                     C               Am      D7/4                                   Gsus Gº E7/9+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Celebrando a vida, essa fé que me conduz, Celebrando a vida Mais Feliz com Jesus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Am                  Em    F                     C               Am      D7/4                                   Gsus Gº E7/9+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Celebrando a vida, essa fé que me conduz, Celebrando a vida Mais Feliz com Jesus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Introdução: C / Em / F7+ / Gsus (2X)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Volta ao início.....depois aqui pra baixo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Am                  Em    F                     C               Am      D7/4                                   Gsus Gº E7/9+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Celebrando a vida, essa fé que me conduz, Celebrando a vida Mais Feliz com Jesus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Am                  Em    F                     C               Am      D7/4                                   Gsus Gº E7/9+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Celebrando a vida, essa fé que me conduz, Celebrando a vida Mais Feliz com Jesus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Am                  Em    F                     C               Am      D7/4                                   Gsus Gº E7/9+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Celebrando a vida, essa fé que me conduz, Celebrando a vida Mais Feliz com Jesus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Am                  Em    F                     C               Am      D7/4                                   Gsus Gº E7/9+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Celebrando a vida, essa fé que me conduz, Celebrando a vida Mais Feliz com Jesus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Final</w:t>
      </w:r>
    </w:p>
    <w:p>
      <w:pPr>
        <w:pStyle w:val="Normal"/>
        <w:widowControl w:val="fals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caps/>
          <w:sz w:val="28"/>
        </w:rPr>
      </w:pPr>
      <w:r>
        <w:rPr>
          <w:b/>
          <w:caps/>
          <w:sz w:val="28"/>
        </w:rPr>
        <w:t>quero te amar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Introdução: D / Bm / G / A (2X)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                                    Bm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Hoje eu quero é dizer o que Deus já fez por mim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G                          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Já não posso me conter É amor demais em mim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                                    Bm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Vejo Deus no azul do céu Vejo Deus no azul do mar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G                                A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Sinto o Teu amor na flor E no brilho do teu olhar </w:t>
      </w:r>
      <w:r>
        <w:rPr>
          <w:b/>
          <w:sz w:val="28"/>
        </w:rPr>
        <w:t>(2X)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D  Bm           G                  A  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Eu quero te amar amar de todo o coração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  Bm             G                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Eu quero entregar Minha vida em tuas mãos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G      A                                        G                   A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Perdão pelas vezes que não Te vi Perdão quando só olhei pra mim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F#m                 Bm                 Em                      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Quando eu só olhei Minhas angústias tão egoístas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Ah eu só pensava em mim Eu só olhava pra mim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Até que um dia a luz brilhou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D  Bm              G                   A                                                     D    Bm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Nos pingos da chuva quero entender Que também é preciso chorar no brilho da lua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G           A                           G          A                 G                          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Quero sentir tua luz a iluminar Em tudo está o teu amor Então eu canto assim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D                                        Bm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Mais lindo é quem fez o céu Mais lindo é quem fez o mar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G                                                                        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Mais lindo muito mais lindão muito mais é meu Deus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D                                        Bm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Mais lindo é quem fez a flor E pôs o brilho no seu olhar meu bem!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G                                                                     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Mais lindo muito mais lindão muito mais é meu Deus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G        A          G               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O criador de tudo só Ele devo adorar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caps/>
          <w:sz w:val="28"/>
        </w:rPr>
      </w:pPr>
      <w:r>
        <w:rPr>
          <w:b/>
          <w:caps/>
          <w:sz w:val="28"/>
        </w:rPr>
        <w:t>Solo de sopro: D / Bm / G / A (2X)</w:t>
      </w:r>
    </w:p>
    <w:p>
      <w:pPr>
        <w:pStyle w:val="Normal"/>
        <w:widowControl w:val="false"/>
        <w:autoSpaceDE w:val="false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Mais lindo é quem....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caps/>
          <w:sz w:val="28"/>
        </w:rPr>
      </w:pPr>
      <w:r>
        <w:rPr>
          <w:b/>
          <w:caps/>
          <w:sz w:val="28"/>
        </w:rPr>
        <w:t>Eu quero te louvar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Introdução: (Dm / C / Bb / A7) 2X SOLO VIOLÃO  (Dm / C / Bb / A7) 4X GERAL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Dm                   C  Bb          A7    Dm                   C  Bb            A7          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Eu quero  te louvar e te bendizer Eu quero  te louvar e te bendizer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m                  C                   Bb                    A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Assim em paz, assim em paz Eu quero te louvar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m                  C                   Bb                    A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Assim em paz, assim em paz Eu quero te louvar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Gm                           C    F                            Bb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Pois meu espírito confirma que tu és um Deus de quietude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Gm                           C    F                      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Pois meu espírito confirma que tu és um Deus de paz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Solo violino: (Dm / C / Bb / A7) 4X C/ DIST.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m                      C        Bb                      A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Não quero caminhar se não vais junto a mim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m                      C        Bb                      A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Não quero caminhar se não vais junto a mim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m                      C        Bb                      A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Não quero continuar se não vais junto a mim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m                      C        Bb                      A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Não quero continuar se não vais junto a mim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Gm                           C    F                      Bb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Pois sem ti estou seguro que eu não poderia seguir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Gm                           C    F                    A7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Pois sem ti estou seguro que eu não poderia seguir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Solo violino: (Dm / C / Bb / A7) 4X C/ DIST.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Levada com martin: (Dm / C / Bb / A7) 4X BEM BAIXINHO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Gm                           C    F                      Bb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Pois sem ti estou seguro que eu não poderia seguir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Gm                           C    F                    A7 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Pois sem ti estou seguro que eu não poderia seguir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m            C     Bb            A7      Dm            C     Bb            A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Quero te louvar e te bendizer      Quero te louvar e te bendizer  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m                  C                   Bb                    A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Assim em paz, assim em paz Eu quero te louvar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m                  C                   Bb                    A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Assim em paz, assim em paz Eu quero te louvar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FINAL: Dm / C / Bb / A7 (2X) PESADO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caps/>
        </w:rPr>
      </w:pPr>
      <w:r>
        <w:rPr>
          <w:b/>
          <w:caps/>
        </w:rPr>
        <w:t>Soberano és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Introdução: D / G6 / A7 (2X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D                       A              Bm   A              D         A                Bm    A</w:t>
      </w:r>
    </w:p>
    <w:p>
      <w:pPr>
        <w:pStyle w:val="Normal"/>
        <w:widowControl w:val="false"/>
        <w:autoSpaceDE w:val="false"/>
        <w:rPr/>
      </w:pPr>
      <w:r>
        <w:rPr/>
        <w:t>Soberano és ó Deus altíssimo     /     Grandioso és em meu coração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G                    A/G       F#m              Bm     Em           Asus  A7              D      Asus</w:t>
      </w:r>
    </w:p>
    <w:p>
      <w:pPr>
        <w:pStyle w:val="Normal"/>
        <w:widowControl w:val="false"/>
        <w:autoSpaceDE w:val="false"/>
        <w:rPr/>
      </w:pPr>
      <w:r>
        <w:rPr/>
        <w:t>Me consagro aos teus pés És dono do meu viver / Estás aqui aja em mim teu quere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D                       A              Bm   A              D         A                Bm    A</w:t>
      </w:r>
    </w:p>
    <w:p>
      <w:pPr>
        <w:pStyle w:val="Normal"/>
        <w:widowControl w:val="false"/>
        <w:autoSpaceDE w:val="false"/>
        <w:rPr/>
      </w:pPr>
      <w:r>
        <w:rPr/>
        <w:t>Soberano és ó Deus altíssimo / Grandioso és em meu coração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G                    A/G       F#m              Bm     Em           Asus  A7              D      D7</w:t>
      </w:r>
    </w:p>
    <w:p>
      <w:pPr>
        <w:pStyle w:val="Normal"/>
        <w:widowControl w:val="false"/>
        <w:autoSpaceDE w:val="false"/>
        <w:rPr/>
      </w:pPr>
      <w:r>
        <w:rPr/>
        <w:t>Me consagro aos teus pés És dono do meu viver / Estás aqui aja em mim teu quere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G                A                 F#m           Bm                 Em       </w:t>
      </w:r>
    </w:p>
    <w:p>
      <w:pPr>
        <w:pStyle w:val="Normal"/>
        <w:widowControl w:val="false"/>
        <w:autoSpaceDE w:val="false"/>
        <w:rPr/>
      </w:pPr>
      <w:r>
        <w:rPr/>
        <w:t>Diante de ti estou Senhor Sou um filho dependente do teu amo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A                 F#7               Bm</w:t>
      </w:r>
    </w:p>
    <w:p>
      <w:pPr>
        <w:pStyle w:val="Normal"/>
        <w:widowControl w:val="false"/>
        <w:autoSpaceDE w:val="false"/>
        <w:rPr/>
      </w:pPr>
      <w:r>
        <w:rPr/>
        <w:t>Minha vida é te adorar Em teu colo quero esta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Em      F#m             G          A          D     D4/7    Asus</w:t>
      </w:r>
    </w:p>
    <w:p>
      <w:pPr>
        <w:pStyle w:val="Normal"/>
        <w:widowControl w:val="false"/>
        <w:autoSpaceDE w:val="false"/>
        <w:rPr/>
      </w:pPr>
      <w:r>
        <w:rPr/>
        <w:t>Honra força e glória Mais digno que tu não há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D      A            Bm     A                           D        A                  Bm     A                        A</w:t>
      </w:r>
    </w:p>
    <w:p>
      <w:pPr>
        <w:pStyle w:val="Normal"/>
        <w:widowControl w:val="false"/>
        <w:autoSpaceDE w:val="false"/>
        <w:rPr/>
      </w:pPr>
      <w:r>
        <w:rPr/>
        <w:t>Uuuu  uuuu nanahahaha mas digno não há / Uuuu  uuuu nanahahaha honra força e glória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D      A             Bm                         A</w:t>
      </w:r>
    </w:p>
    <w:p>
      <w:pPr>
        <w:pStyle w:val="Normal"/>
        <w:widowControl w:val="false"/>
        <w:autoSpaceDE w:val="false"/>
        <w:rPr/>
      </w:pPr>
      <w:r>
        <w:rPr/>
        <w:t xml:space="preserve">Uuuuuu  uuuuuuuu nananananhahaha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G                A                 F#m           Bm                 Em       </w:t>
      </w:r>
    </w:p>
    <w:p>
      <w:pPr>
        <w:pStyle w:val="Normal"/>
        <w:widowControl w:val="false"/>
        <w:autoSpaceDE w:val="false"/>
        <w:rPr/>
      </w:pPr>
      <w:r>
        <w:rPr/>
        <w:t>Diante de ti estou Senhor Sou um filho dependente do teu amo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A                 F#7               Bm</w:t>
      </w:r>
    </w:p>
    <w:p>
      <w:pPr>
        <w:pStyle w:val="Normal"/>
        <w:widowControl w:val="false"/>
        <w:autoSpaceDE w:val="false"/>
        <w:rPr/>
      </w:pPr>
      <w:r>
        <w:rPr/>
        <w:t>Minha vida é te adorar Em teu colo quero esta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Em      F#m             G          A          D     D4/7    Asus</w:t>
      </w:r>
    </w:p>
    <w:p>
      <w:pPr>
        <w:pStyle w:val="Normal"/>
        <w:widowControl w:val="false"/>
        <w:autoSpaceDE w:val="false"/>
        <w:rPr/>
      </w:pPr>
      <w:r>
        <w:rPr/>
        <w:t>Honra força e glória Mais digno que tu não há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G                          A                                    Bm</w:t>
      </w:r>
    </w:p>
    <w:p>
      <w:pPr>
        <w:pStyle w:val="Normal"/>
        <w:widowControl w:val="false"/>
        <w:autoSpaceDE w:val="false"/>
        <w:rPr/>
      </w:pPr>
      <w:r>
        <w:rPr/>
        <w:t>Ouvirás ó Israel E cumprirás as promessas de Deus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G                          A                               Bm</w:t>
      </w:r>
    </w:p>
    <w:p>
      <w:pPr>
        <w:pStyle w:val="Normal"/>
        <w:widowControl w:val="false"/>
        <w:autoSpaceDE w:val="false"/>
        <w:rPr/>
      </w:pPr>
      <w:r>
        <w:rPr/>
        <w:t>Seu amor derramará e emanará todo leite e mel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G                          A                                     Bm</w:t>
      </w:r>
    </w:p>
    <w:p>
      <w:pPr>
        <w:pStyle w:val="Normal"/>
        <w:widowControl w:val="false"/>
        <w:autoSpaceDE w:val="false"/>
        <w:rPr/>
      </w:pPr>
      <w:r>
        <w:rPr/>
        <w:t>Ouvirás ó Israel E cumprirás as promessas de Deus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G                          A                                       Bm</w:t>
      </w:r>
    </w:p>
    <w:p>
      <w:pPr>
        <w:pStyle w:val="Normal"/>
        <w:widowControl w:val="false"/>
        <w:autoSpaceDE w:val="false"/>
        <w:rPr/>
      </w:pPr>
      <w:r>
        <w:rPr/>
        <w:t>Amarás o Senhor de coração com toda alma e pode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G                A                 F#m           Bm                 Em       </w:t>
      </w:r>
    </w:p>
    <w:p>
      <w:pPr>
        <w:pStyle w:val="Normal"/>
        <w:widowControl w:val="false"/>
        <w:autoSpaceDE w:val="false"/>
        <w:rPr/>
      </w:pPr>
      <w:r>
        <w:rPr/>
        <w:t>Diante de ti estou Senhor Sou um filho dependente do teu amo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A                 F#7               Bm</w:t>
      </w:r>
    </w:p>
    <w:p>
      <w:pPr>
        <w:pStyle w:val="Normal"/>
        <w:widowControl w:val="false"/>
        <w:autoSpaceDE w:val="false"/>
        <w:rPr/>
      </w:pPr>
      <w:r>
        <w:rPr/>
        <w:t>Minha vida é te adorar Em teu colo quero esta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Em      F#m              G          A        D   Bm           Em      F#m             G          A          D </w:t>
      </w:r>
    </w:p>
    <w:p>
      <w:pPr>
        <w:pStyle w:val="Normal"/>
        <w:widowControl w:val="false"/>
        <w:autoSpaceDE w:val="false"/>
        <w:rPr/>
      </w:pPr>
      <w:r>
        <w:rPr/>
        <w:t>Honra força e glória Mais digno que tu não há  /   Honra força e glória Mais digno que tu não há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Bm           Em      F#m             G          A         D</w:t>
      </w:r>
    </w:p>
    <w:p>
      <w:pPr>
        <w:pStyle w:val="Normal"/>
        <w:widowControl w:val="false"/>
        <w:autoSpaceDE w:val="false"/>
        <w:rPr/>
      </w:pPr>
      <w:r>
        <w:rPr/>
        <w:t>Honra força e glória Mais digno que tu não há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caps/>
        </w:rPr>
      </w:pPr>
      <w:r>
        <w:rPr>
          <w:b/>
          <w:caps/>
        </w:rPr>
        <w:t>Novo céu e nova terra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Introdução: Dm / C (4X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Dm                 C          Dm                    C             Dm                     Bb         Eb   C  C#º</w:t>
      </w:r>
    </w:p>
    <w:p>
      <w:pPr>
        <w:pStyle w:val="Normal"/>
        <w:widowControl w:val="false"/>
        <w:autoSpaceDE w:val="false"/>
        <w:rPr/>
      </w:pPr>
      <w:r>
        <w:rPr/>
        <w:t>Vem em santidade esperar / Pela promessa se alegrar / No grande dia Ele virá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Dm            C                Dm                C         Dm                      Bb             Eb    C  C#º</w:t>
      </w:r>
    </w:p>
    <w:p>
      <w:pPr>
        <w:pStyle w:val="Normal"/>
        <w:widowControl w:val="false"/>
        <w:autoSpaceDE w:val="false"/>
        <w:rPr/>
      </w:pPr>
      <w:r>
        <w:rPr/>
        <w:t>Sim toda lágrima enxugará / Toda morte passará / Todas as coisas renovará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Dm                  C                Dm             C                      Bb        C    C7  </w:t>
      </w:r>
    </w:p>
    <w:p>
      <w:pPr>
        <w:pStyle w:val="Normal"/>
        <w:widowControl w:val="false"/>
        <w:autoSpaceDE w:val="false"/>
        <w:rPr/>
      </w:pPr>
      <w:r>
        <w:rPr/>
        <w:t>Quero permanecer no teu amor / Te exaltar com hinos de louvo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F                C           Bb        C           F</w:t>
      </w:r>
    </w:p>
    <w:p>
      <w:pPr>
        <w:pStyle w:val="Normal"/>
        <w:widowControl w:val="false"/>
        <w:autoSpaceDE w:val="false"/>
        <w:rPr/>
      </w:pPr>
      <w:r>
        <w:rPr/>
        <w:t>Novo céu e nova terra È onde eu quero esta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F                 C                Bb                    C                F</w:t>
      </w:r>
    </w:p>
    <w:p>
      <w:pPr>
        <w:pStyle w:val="Normal"/>
        <w:widowControl w:val="false"/>
        <w:autoSpaceDE w:val="false"/>
        <w:rPr/>
      </w:pPr>
      <w:r>
        <w:rPr/>
        <w:t>Novo céu e nova terra É a promessa que eu devo apressa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F                C           Bb        C           F</w:t>
      </w:r>
    </w:p>
    <w:p>
      <w:pPr>
        <w:pStyle w:val="Normal"/>
        <w:widowControl w:val="false"/>
        <w:autoSpaceDE w:val="false"/>
        <w:rPr/>
      </w:pPr>
      <w:r>
        <w:rPr/>
        <w:t>Novo céu e nova terra È onde eu quero esta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F                 C                Bb                    C                F</w:t>
      </w:r>
    </w:p>
    <w:p>
      <w:pPr>
        <w:pStyle w:val="Normal"/>
        <w:widowControl w:val="false"/>
        <w:autoSpaceDE w:val="false"/>
        <w:rPr/>
      </w:pPr>
      <w:r>
        <w:rPr/>
        <w:t>Novo céu e nova terra É a promessa que eu devo apressa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Solo guitarra: Dm / C (4X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Dm                 C          Dm                    C             Dm                     Bb         Eb   C  C#º</w:t>
      </w:r>
    </w:p>
    <w:p>
      <w:pPr>
        <w:pStyle w:val="Normal"/>
        <w:widowControl w:val="false"/>
        <w:autoSpaceDE w:val="false"/>
        <w:rPr/>
      </w:pPr>
      <w:r>
        <w:rPr/>
        <w:t>Vem em santidade esperar / Pela promessa se alegrar / No grande dia Ele virá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Dm            C                Dm                C         Dm                      Bb             Eb    C  C#º</w:t>
      </w:r>
    </w:p>
    <w:p>
      <w:pPr>
        <w:pStyle w:val="Normal"/>
        <w:widowControl w:val="false"/>
        <w:autoSpaceDE w:val="false"/>
        <w:rPr/>
      </w:pPr>
      <w:r>
        <w:rPr/>
        <w:t>Sim toda lágrima enxugará / Toda morte passará / Todas as coisas renovará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Dm                  C                Dm             C                      Bb        C    C7  </w:t>
      </w:r>
    </w:p>
    <w:p>
      <w:pPr>
        <w:pStyle w:val="Normal"/>
        <w:widowControl w:val="false"/>
        <w:autoSpaceDE w:val="false"/>
        <w:rPr/>
      </w:pPr>
      <w:r>
        <w:rPr/>
        <w:t>Quero permanecer no teu amor / Te exaltar com hinos de louvo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F                C           Bb        C           F</w:t>
      </w:r>
    </w:p>
    <w:p>
      <w:pPr>
        <w:pStyle w:val="Normal"/>
        <w:widowControl w:val="false"/>
        <w:autoSpaceDE w:val="false"/>
        <w:rPr/>
      </w:pPr>
      <w:r>
        <w:rPr/>
        <w:t>Novo céu e nova terra È onde eu quero esta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F                 C                Bb                    C                F</w:t>
      </w:r>
    </w:p>
    <w:p>
      <w:pPr>
        <w:pStyle w:val="Normal"/>
        <w:widowControl w:val="false"/>
        <w:autoSpaceDE w:val="false"/>
        <w:rPr/>
      </w:pPr>
      <w:r>
        <w:rPr/>
        <w:t>Novo céu e nova terra É a promessa que eu devo apressa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F                C           Bb        C           F</w:t>
      </w:r>
    </w:p>
    <w:p>
      <w:pPr>
        <w:pStyle w:val="Normal"/>
        <w:widowControl w:val="false"/>
        <w:autoSpaceDE w:val="false"/>
        <w:rPr/>
      </w:pPr>
      <w:r>
        <w:rPr/>
        <w:t>Novo céu e nova terra È onde eu quero esta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F                 C                Bb                    C                F</w:t>
      </w:r>
    </w:p>
    <w:p>
      <w:pPr>
        <w:pStyle w:val="Normal"/>
        <w:widowControl w:val="false"/>
        <w:autoSpaceDE w:val="false"/>
        <w:rPr/>
      </w:pPr>
      <w:r>
        <w:rPr/>
        <w:t>Novo céu e nova terra É a promessa que eu devo apressa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C#                D#                 A#                               F</w:t>
      </w:r>
    </w:p>
    <w:p>
      <w:pPr>
        <w:pStyle w:val="Normal"/>
        <w:widowControl w:val="false"/>
        <w:autoSpaceDE w:val="false"/>
        <w:rPr/>
      </w:pPr>
      <w:r>
        <w:rPr/>
        <w:t>Com a espada há de ferir / Todo o mal que ainda há de existi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C#                   D#                   A#                         D</w:t>
      </w:r>
    </w:p>
    <w:p>
      <w:pPr>
        <w:pStyle w:val="Normal"/>
        <w:widowControl w:val="false"/>
        <w:autoSpaceDE w:val="false"/>
        <w:rPr/>
      </w:pPr>
      <w:r>
        <w:rPr/>
        <w:t>Beberá da água da vida / Todo aquele que esperar em ti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G                D        C             D           G</w:t>
      </w:r>
    </w:p>
    <w:p>
      <w:pPr>
        <w:pStyle w:val="Normal"/>
        <w:widowControl w:val="false"/>
        <w:autoSpaceDE w:val="false"/>
        <w:rPr/>
      </w:pPr>
      <w:r>
        <w:rPr/>
        <w:t>Novo céu e nova terra È onde eu quero esta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G                D                C                       D               G</w:t>
      </w:r>
    </w:p>
    <w:p>
      <w:pPr>
        <w:pStyle w:val="Normal"/>
        <w:widowControl w:val="false"/>
        <w:autoSpaceDE w:val="false"/>
        <w:rPr/>
      </w:pPr>
      <w:r>
        <w:rPr/>
        <w:t>Novo céu e nova terra É a promessa que eu devo apressa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G                D        C             D           G</w:t>
      </w:r>
    </w:p>
    <w:p>
      <w:pPr>
        <w:pStyle w:val="Normal"/>
        <w:widowControl w:val="false"/>
        <w:autoSpaceDE w:val="false"/>
        <w:rPr/>
      </w:pPr>
      <w:r>
        <w:rPr/>
        <w:t>Novo céu e nova terra È onde eu quero esta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G                D                C                       D               G</w:t>
      </w:r>
    </w:p>
    <w:p>
      <w:pPr>
        <w:pStyle w:val="Normal"/>
        <w:widowControl w:val="false"/>
        <w:autoSpaceDE w:val="false"/>
        <w:rPr/>
      </w:pPr>
      <w:r>
        <w:rPr/>
        <w:t>Novo céu e nova terra É a promessa que eu devo apressar</w:t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caps/>
          <w:sz w:val="28"/>
        </w:rPr>
      </w:pPr>
      <w:r>
        <w:rPr>
          <w:b/>
          <w:caps/>
          <w:sz w:val="28"/>
        </w:rPr>
        <w:t>Família de Deus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Introdução: D / A / Bm / G (4X)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                          A                    G   A      D                                  A                 G      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Eu e minha casa servimos ao Senhor / A paz e a harmonia pra sempre irão reinar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             F#7 Bm                            E7/4          E7            A7               D     A4/7  A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Pois só o amor é que vai construir / A base que você precisa pra ser feliz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            F#m                  G                       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Família, família como é bela a minha família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            F#m            G            A            D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Família, família eu agradeço todos os dias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            F#m                  G                       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Família, família como é bela a minha família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            F#m            G            A            D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Família, família eu agradeço todos os dias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Solo sopro:  D / A / Bm / G (4X)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                            A                        G   A      D                                  A                        G      A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Brigas intrigas não são atitudes de amor / A paz e a felicidade estão na simplicidade de amar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                F#7    Bm                   E7/4                  E7                    A7                     D     A4/7  A7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Então seja feliz e restaure seu lar / Você vai ver que vale a pena a Deus tudo entregar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            F#m                  G                       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Família, família como é bela a minha família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            F#m            G            A            D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Família, família eu agradeço todos os dias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            F#m                  G                       A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Família, família como é bela a minha família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D            F#m            G            A            D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Família, família eu agradeço todos os dias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 xml:space="preserve">frase simone, fabiano e sara:  D / A / Bm / G (6X)  B7 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E            G#m                  A                       B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Família, família como é bela a minha família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E            G#m            A            B            E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Família, família eu agradeço todos os dias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E            G#m                  A                       B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Família, família como é bela a minha família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E            G#m            A            B            E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Família, família eu agradeço todos os dias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caps/>
        </w:rPr>
      </w:pPr>
      <w:r>
        <w:rPr>
          <w:b/>
          <w:caps/>
        </w:rPr>
        <w:t>O sim de Maria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Introdução: A / B / C#m (4X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A            B                   C#m                            A               B           C#m   C#7</w:t>
      </w:r>
    </w:p>
    <w:p>
      <w:pPr>
        <w:pStyle w:val="Normal"/>
        <w:widowControl w:val="false"/>
        <w:autoSpaceDE w:val="false"/>
        <w:rPr/>
      </w:pPr>
      <w:r>
        <w:rPr/>
        <w:t>Sou filha sim de Maria a mãe de Deus / Renderei toda graça de alegria exultarei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    </w:t>
      </w:r>
      <w:r>
        <w:rPr>
          <w:b/>
          <w:lang w:val="en-US"/>
        </w:rPr>
        <w:t>A                  B         G#m         C#m                F#m        B7         C#m</w:t>
      </w:r>
    </w:p>
    <w:p>
      <w:pPr>
        <w:pStyle w:val="Normal"/>
        <w:widowControl w:val="false"/>
        <w:autoSpaceDE w:val="false"/>
        <w:rPr/>
      </w:pPr>
      <w:r>
        <w:rPr/>
        <w:t>Pelo exemplo de coragem pela sua doação / Sacrifício sublime por seu si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A            B                    C#m                             A               B                       C#m  C#7</w:t>
      </w:r>
    </w:p>
    <w:p>
      <w:pPr>
        <w:pStyle w:val="Normal"/>
        <w:widowControl w:val="false"/>
        <w:autoSpaceDE w:val="false"/>
        <w:rPr/>
      </w:pPr>
      <w:r>
        <w:rPr/>
        <w:t>Bem aventurada proclamam as gerações / Não são minhas palavras mas a palavra é quem diz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    </w:t>
      </w:r>
      <w:r>
        <w:rPr>
          <w:b/>
          <w:lang w:val="en-US"/>
        </w:rPr>
        <w:t>A                  B         G#m         C#m                F#m        B7         C#m</w:t>
      </w:r>
    </w:p>
    <w:p>
      <w:pPr>
        <w:pStyle w:val="Normal"/>
        <w:widowControl w:val="false"/>
        <w:autoSpaceDE w:val="false"/>
        <w:rPr/>
      </w:pPr>
      <w:r>
        <w:rPr/>
        <w:t>Aquele que é poderoso e cujo o nome é Santo / Em Maria realizou maravilha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A                 B            G#m                        C#m7</w:t>
      </w:r>
    </w:p>
    <w:p>
      <w:pPr>
        <w:pStyle w:val="Normal"/>
        <w:widowControl w:val="false"/>
        <w:autoSpaceDE w:val="false"/>
        <w:rPr/>
      </w:pPr>
      <w:r>
        <w:rPr/>
        <w:t>Não posso fechar meus olhos desprezar a Mãe do Amo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F#m              B           C#m7         C#7         A           B</w:t>
      </w:r>
    </w:p>
    <w:p>
      <w:pPr>
        <w:pStyle w:val="Normal"/>
        <w:widowControl w:val="false"/>
        <w:autoSpaceDE w:val="false"/>
        <w:rPr/>
      </w:pPr>
      <w:r>
        <w:rPr/>
        <w:t>Se assim fizer nego o próprio Senhor  /  Não vou adorar Maria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G#m            C#m                   F#m                           B               C#m</w:t>
      </w:r>
    </w:p>
    <w:p>
      <w:pPr>
        <w:pStyle w:val="Normal"/>
        <w:widowControl w:val="false"/>
        <w:autoSpaceDE w:val="false"/>
        <w:rPr/>
      </w:pPr>
      <w:r>
        <w:rPr/>
        <w:t>È a Jesus todo louvor Mas quero ser exemplo de obediência e amo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A                  B                C#m                   A                 B                    C#m7   C#7</w:t>
      </w:r>
    </w:p>
    <w:p>
      <w:pPr>
        <w:pStyle w:val="Normal"/>
        <w:widowControl w:val="false"/>
        <w:autoSpaceDE w:val="false"/>
        <w:rPr/>
      </w:pPr>
      <w:r>
        <w:rPr/>
        <w:t>Não foi só Maria que disse o seu sim / Mas o seu filho amado declarou à sua Mãe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   </w:t>
      </w:r>
      <w:r>
        <w:rPr>
          <w:b/>
          <w:lang w:val="en-US"/>
        </w:rPr>
        <w:t>A                         B                G#m  C#m       F#m              B7                            C#m</w:t>
      </w:r>
    </w:p>
    <w:p>
      <w:pPr>
        <w:pStyle w:val="Normal"/>
        <w:widowControl w:val="false"/>
        <w:autoSpaceDE w:val="false"/>
        <w:rPr/>
      </w:pPr>
      <w:r>
        <w:rPr/>
        <w:t>Um sim maravilhoso uma prova de amor / A água se fez vinho manifestando seu louvo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A                        B       C#m                         A       B                C#m7  C#7            </w:t>
      </w:r>
    </w:p>
    <w:p>
      <w:pPr>
        <w:pStyle w:val="Normal"/>
        <w:widowControl w:val="false"/>
        <w:autoSpaceDE w:val="false"/>
        <w:rPr/>
      </w:pPr>
      <w:r>
        <w:rPr/>
        <w:t>Vendo o seu Mestre partir João ouviu do Senhor / Maria eis teu filho filho eis tua mãe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A                                 B                  G#m             C#m</w:t>
      </w:r>
    </w:p>
    <w:p>
      <w:pPr>
        <w:pStyle w:val="Normal"/>
        <w:widowControl w:val="false"/>
        <w:autoSpaceDE w:val="false"/>
        <w:rPr/>
      </w:pPr>
      <w:r>
        <w:rPr/>
        <w:t>Mas uma vez não são minhas palavras mas o Verbo é quem diz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F#m                B                 C#m     C#7</w:t>
      </w:r>
    </w:p>
    <w:p>
      <w:pPr>
        <w:pStyle w:val="Normal"/>
        <w:widowControl w:val="false"/>
        <w:autoSpaceDE w:val="false"/>
        <w:rPr/>
      </w:pPr>
      <w:r>
        <w:rPr/>
        <w:t>Maria é minha mãe ao Senhor o meu si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A                 B            G#m                        C#m7</w:t>
      </w:r>
    </w:p>
    <w:p>
      <w:pPr>
        <w:pStyle w:val="Normal"/>
        <w:widowControl w:val="false"/>
        <w:autoSpaceDE w:val="false"/>
        <w:rPr/>
      </w:pPr>
      <w:r>
        <w:rPr/>
        <w:t>Não posso fechar meus olhos desprezar a Mãe do Amo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F#m              B           C#m7         C#7         A           B</w:t>
      </w:r>
    </w:p>
    <w:p>
      <w:pPr>
        <w:pStyle w:val="Normal"/>
        <w:widowControl w:val="false"/>
        <w:autoSpaceDE w:val="false"/>
        <w:rPr/>
      </w:pPr>
      <w:r>
        <w:rPr/>
        <w:t>Se assim fizer nego o próprio Senhor  /  Não vou adorar Maria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G#m            C#m                   F#m                           B               C#m</w:t>
      </w:r>
    </w:p>
    <w:p>
      <w:pPr>
        <w:pStyle w:val="Normal"/>
        <w:widowControl w:val="false"/>
        <w:autoSpaceDE w:val="false"/>
        <w:rPr/>
      </w:pPr>
      <w:r>
        <w:rPr/>
        <w:t>È a Jesus todo louvor Mas quero ser exemplo de obediência e amo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A                 B            G#m                        C#m7</w:t>
      </w:r>
    </w:p>
    <w:p>
      <w:pPr>
        <w:pStyle w:val="Normal"/>
        <w:widowControl w:val="false"/>
        <w:autoSpaceDE w:val="false"/>
        <w:rPr/>
      </w:pPr>
      <w:r>
        <w:rPr/>
        <w:t>Não posso fechar meus olhos desprezar a Mãe do Amor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F#m              B           C#m7         C#7         A           B</w:t>
      </w:r>
    </w:p>
    <w:p>
      <w:pPr>
        <w:pStyle w:val="Normal"/>
        <w:widowControl w:val="false"/>
        <w:autoSpaceDE w:val="false"/>
        <w:rPr/>
      </w:pPr>
      <w:r>
        <w:rPr/>
        <w:t>Se assim fizer nego o próprio Senhor  /  Não vou adorar Maria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G#m            C#m                   F#m                           B               C#m</w:t>
      </w:r>
    </w:p>
    <w:p>
      <w:pPr>
        <w:pStyle w:val="Normal"/>
        <w:widowControl w:val="false"/>
        <w:autoSpaceDE w:val="false"/>
        <w:rPr/>
      </w:pPr>
      <w:r>
        <w:rPr/>
        <w:t>È a Jesus todo louvor Mas quero ser exemplo de obediência e amo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Mas quero ser exemplo de obediência e amor (2x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 ESPÍRITO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ção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D                       G             A      D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Ó Espírito /Tu que moves as águas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D                       G             A      D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Ó Espírito / Tu eu moves os céus                    2x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Em                 A4    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Vem sobre mim / Vem me amar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Em    G            A4   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Vem sobre mim / Vem me tocar                      2x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Bm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ca o meu ser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G        A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ca a minh’alma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Bm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meu viver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G                A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unda o meu ser                                           2x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TtulodeMsica"/>
        <w:rPr/>
      </w:pPr>
      <w:r>
        <w:rPr/>
        <w:t>NESTE ALTAR</w:t>
      </w:r>
    </w:p>
    <w:p>
      <w:pPr>
        <w:pStyle w:val="Cifra"/>
        <w:tabs>
          <w:tab w:val="clear" w:pos="720"/>
          <w:tab w:val="center" w:pos="1560" w:leader="none"/>
          <w:tab w:val="center" w:pos="2835" w:leader="none"/>
          <w:tab w:val="center" w:pos="3402" w:leader="none"/>
          <w:tab w:val="center" w:pos="3828" w:leader="none"/>
          <w:tab w:val="center" w:pos="4111" w:leader="none"/>
          <w:tab w:val="center" w:pos="4536" w:leader="none"/>
          <w:tab w:val="center" w:pos="6237" w:leader="none"/>
          <w:tab w:val="center" w:pos="7938" w:leader="none"/>
          <w:tab w:val="center" w:pos="8789" w:leader="none"/>
          <w:tab w:val="center" w:pos="9214" w:leader="none"/>
          <w:tab w:val="center" w:pos="9498" w:leader="none"/>
        </w:tabs>
        <w:rPr/>
      </w:pPr>
      <w:r>
        <w:rPr/>
        <w:t>G</w:t>
        <w:tab/>
        <w:t>C</w:t>
        <w:tab/>
        <w:t>D</w:t>
        <w:tab/>
        <w:t>Em</w:t>
        <w:tab/>
        <w:t>C</w:t>
        <w:tab/>
        <w:t>D</w:t>
        <w:tab/>
        <w:t>G</w:t>
        <w:tab/>
        <w:t>C</w:t>
        <w:tab/>
        <w:t>D</w:t>
        <w:tab/>
        <w:t>Em</w:t>
        <w:tab/>
        <w:t>C</w:t>
        <w:tab/>
        <w:t>D</w:t>
      </w:r>
    </w:p>
    <w:p>
      <w:pPr>
        <w:pStyle w:val="Normal"/>
        <w:rPr/>
      </w:pPr>
      <w:r>
        <w:rPr/>
        <w:t xml:space="preserve">Neste altar, venho entregar a vida         como prova de tudo o que me dás, ó Deus </w:t>
      </w:r>
      <w:r>
        <w:rPr>
          <w:b/>
          <w:i/>
        </w:rPr>
        <w:t>(2X)</w:t>
      </w:r>
    </w:p>
    <w:p>
      <w:pPr>
        <w:pStyle w:val="Normal"/>
        <w:rPr/>
      </w:pPr>
      <w:r>
        <w:rPr/>
      </w:r>
    </w:p>
    <w:p>
      <w:pPr>
        <w:pStyle w:val="Cifra"/>
        <w:tabs>
          <w:tab w:val="clear" w:pos="720"/>
          <w:tab w:val="center" w:pos="851" w:leader="none"/>
          <w:tab w:val="center" w:pos="1276" w:leader="none"/>
          <w:tab w:val="center" w:pos="2835" w:leader="none"/>
        </w:tabs>
        <w:rPr/>
      </w:pPr>
      <w:r>
        <w:rPr/>
        <w:t>Am</w:t>
        <w:tab/>
        <w:t>Em</w:t>
        <w:tab/>
        <w:t>C</w:t>
        <w:tab/>
        <w:t>D</w:t>
      </w:r>
    </w:p>
    <w:p>
      <w:pPr>
        <w:pStyle w:val="Normal"/>
        <w:rPr/>
      </w:pPr>
      <w:r>
        <w:rPr/>
        <w:t>Por.....que tudo o que está em mim é teu, é teu.</w:t>
      </w:r>
    </w:p>
    <w:p>
      <w:pPr>
        <w:pStyle w:val="Cifra"/>
        <w:tabs>
          <w:tab w:val="clear" w:pos="720"/>
          <w:tab w:val="center" w:pos="851" w:leader="none"/>
          <w:tab w:val="center" w:pos="1276" w:leader="none"/>
          <w:tab w:val="center" w:pos="2977" w:leader="none"/>
          <w:tab w:val="center" w:pos="6379" w:leader="none"/>
          <w:tab w:val="center" w:pos="6663" w:leader="none"/>
          <w:tab w:val="center" w:pos="6946" w:leader="none"/>
        </w:tabs>
        <w:rPr/>
      </w:pPr>
      <w:r>
        <w:rPr/>
        <w:t>Am</w:t>
        <w:tab/>
        <w:t>Em</w:t>
        <w:tab/>
        <w:t>C</w:t>
        <w:tab/>
        <w:t>D</w:t>
        <w:tab/>
        <w:t>G</w:t>
        <w:tab/>
        <w:t>D</w:t>
        <w:tab/>
        <w:t>C</w:t>
      </w:r>
    </w:p>
    <w:p>
      <w:pPr>
        <w:pStyle w:val="Normal"/>
        <w:rPr/>
      </w:pPr>
      <w:r>
        <w:rPr/>
        <w:t>Co......mo barro em tuas mãos, minha vida é um sopro Teu,       minha vida é um sopro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O SOPRO DE VIDA 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>Introdução: teclado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>F                     Bb     F                               C7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>Sopra, vento suave, enche-me com teu amor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F                            Bb         F                                            C4/7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>Queima, ó fogo abrasador, acende em mim, tua chama Senhor ...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>C7 D7 Gm Am Bb            Dm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 xml:space="preserve">Quero ser a terra, pra teu vento levantar, 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F              C7               Dm         C7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 xml:space="preserve">quero ser a melodia, pra tua brisa assoviar, 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Bb       F/A             A4/7  A7   Dm7+/9       Bb        C        F    C4/7  C7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>Quero ser o sopro pra acalmar as feridas e ser a chama do teu amor ....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F                             Bb         F              C7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 xml:space="preserve">Vem fazer reentrar em mim, o sopro de vida, 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F                        F7             Bb            F       C      F                      C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 xml:space="preserve">reacender a Tua chama em mim, e me fazer reviver, Acende Senhor 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>SOLO DE GUITARRA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>F / Bb / F / C7 / F / F7 / Bb / F / C / F / D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G                          C      G               D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 xml:space="preserve">Vou fazer reentrar em ti, o sopro de vida, 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G                            G7         C           G     D       G  D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>reacender a minha chama em ti, e te fazer, reviver ....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G      D       G    C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>E te fazer reviver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G      D       G    C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>E te fazer reviver</w:t>
      </w:r>
    </w:p>
    <w:p>
      <w:pPr>
        <w:pStyle w:val="Normal"/>
        <w:widowControl w:val="false"/>
        <w:autoSpaceDE w:val="false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G      D D  C  G/B  Am  D  G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>E te fazer reviver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da adoração – Simone Medeiro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: A9  A9/4  F#m7/11  D7+  Bm7  D/E 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9                     F#m7/11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 és meu Deus, me prosto aos teus pé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D7+  Bm7        D/E 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quero entender, só quero ador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9                          F#m7/11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s que sentimento, mais que meus problem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D7+  Bm7        D/E 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 a tua presença diante de mi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9                    F#m7/11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 és meu Deus, me prosto aos teus pé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D7+  Bm7        D/E 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ão quero entender, só quero ador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9                          F#m7/11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s que sentimento, mais que meus problem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D7+  Bm7        D/E 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 a tua presença diante de mi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D/E     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ó me resta dizer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9                     F#m7/11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 amo Jesus, te quero pra semp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7+ Bm7        D/E   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i o louvor e toda adoraçã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9                     F#m7/11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 amo Jesus, te quero pra semp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7+ Bm7           E      F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i o louvor e toda adoraçã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#m           F#m/F         F#m/E   D#m7(b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qui reconheço que dependo de 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7+             Bm7         D/E F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nada sou diante de 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#m        F#m/F F#m/E           D#m7(b5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esso que tu, és o meu Senh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7+           Bm7           D/E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u desejo mais profun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D/E     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ó me resta dizer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9                     F#m7/11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 amo Jesus, te quero pra semp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7+ Bm7        D/E   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i o louvor e toda adoraçã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9                     F#m7/11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 amo Jesus, te quero pra semp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7+ Bm7           D/E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i o louvor e toda adoraçã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D/E     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ó me resta dizer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9                     F#m7/11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 amo Jesus, te quero pra semp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7+ Bm7        D/E   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i o louvor e toda adoraçã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9                     F#m7/11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 amo Jesus, te quero pra semp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7+ Bm7           D/E  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i o louvor e toda adoraçã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9        D(b5)      A9           D(b5) A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 amo, te quero, Te amo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ras Bd BT">
    <w:altName w:val="Segoe Script"/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pacing w:val="-8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color w:val="333333"/>
      <w:sz w:val="21"/>
      <w:szCs w:val="21"/>
    </w:rPr>
  </w:style>
  <w:style w:type="paragraph" w:styleId="TtulodeMsica">
    <w:name w:val="Título de Música"/>
    <w:basedOn w:val="Normal"/>
    <w:next w:val="Normal"/>
    <w:qFormat/>
    <w:pPr>
      <w:pBdr>
        <w:top w:val="single" w:sz="24" w:space="1" w:color="000000"/>
        <w:bottom w:val="single" w:sz="24" w:space="1" w:color="000000"/>
      </w:pBdr>
      <w:spacing w:before="0" w:after="160"/>
      <w:jc w:val="center"/>
    </w:pPr>
    <w:rPr>
      <w:rFonts w:ascii="Verdana" w:hAnsi="Verdana" w:cs="Verdana"/>
      <w:b/>
      <w:caps/>
    </w:rPr>
  </w:style>
  <w:style w:type="paragraph" w:styleId="Cifra">
    <w:name w:val="Cifra"/>
    <w:basedOn w:val="Normal"/>
    <w:next w:val="Normal"/>
    <w:qFormat/>
    <w:pPr>
      <w:spacing w:lineRule="exact" w:line="300"/>
    </w:pPr>
    <w:rPr>
      <w:rFonts w:ascii="Eras Bd BT;Segoe Script" w:hAnsi="Eras Bd BT;Segoe Script" w:cs="Eras Bd BT;Segoe Script"/>
      <w:sz w:val="30"/>
      <w:szCs w:val="20"/>
    </w:rPr>
  </w:style>
  <w:style w:type="paragraph" w:styleId="NormalWeb">
    <w:name w:val="Normal (Web)"/>
    <w:basedOn w:val="Normal"/>
    <w:qFormat/>
    <w:pPr>
      <w:spacing w:lineRule="auto" w:line="360" w:before="0" w:after="150"/>
    </w:pPr>
    <w:rPr>
      <w:color w:val="333333"/>
    </w:rPr>
  </w:style>
  <w:style w:type="paragraph" w:styleId="Ttulo22">
    <w:name w:val="Título 22"/>
    <w:basedOn w:val="Normal"/>
    <w:qFormat/>
    <w:pPr>
      <w:outlineLvl w:val="2"/>
    </w:pPr>
    <w:rPr>
      <w:rFonts w:ascii="Trebuchet MS" w:hAnsi="Trebuchet MS" w:cs="Trebuchet MS"/>
      <w:b/>
      <w:bCs/>
      <w:i/>
      <w:iCs/>
      <w:color w:val="000000"/>
      <w:spacing w:val="-24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1:49:00Z</dcterms:created>
  <dc:creator>x</dc:creator>
  <dc:description/>
  <dc:language>en-US</dc:language>
  <cp:lastModifiedBy>Simone</cp:lastModifiedBy>
  <cp:lastPrinted>2009-07-08T20:22:00Z</cp:lastPrinted>
  <dcterms:modified xsi:type="dcterms:W3CDTF">2014-07-25T01:49:00Z</dcterms:modified>
  <cp:revision>2</cp:revision>
  <dc:subject/>
  <dc:title>CELEBRANDO A VIDA</dc:title>
</cp:coreProperties>
</file>